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4260946755"/>
            <w:bookmarkStart w:id="2" w:name="__Fieldmark__12_4260946755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4260946755"/>
            <w:bookmarkStart w:id="4" w:name="__Fieldmark__13_4260946755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4260946755"/>
            <w:bookmarkStart w:id="6" w:name="__Fieldmark__14_4260946755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283689798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2107884918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09159089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